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жилищной сферы в городе Пыть-Ях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январь-март 2024 год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До конца 2024 года достижение показателей составит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555"/>
        <w:gridCol w:w="1211"/>
        <w:gridCol w:w="685"/>
        <w:gridCol w:w="1086"/>
        <w:gridCol w:w="588"/>
        <w:gridCol w:w="2243"/>
        <w:gridCol w:w="1518"/>
      </w:tblGrid>
      <w:tr>
        <w:trPr>
          <w:trHeight w:val="17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п/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Уровень показате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ан на 2024 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кт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 с указанием источника информ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ичины недостижения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жилищного строительства (тыс. кв. м.)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П» «ГП» «ВДЛ» «МП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14/2,94*100 (факт/план)*1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едено в эксплуатацию домов ИЖС площадью 1,14 тыс.кв.м. Годовой плановый показатель (2,94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, приходящихся в среднем на 1 жителя (кв. 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,8/19,6*100 (факт/план)*100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чет показателя определяется путем деления общей площади жилищного фонда на территории МО (789,34 тыс.кв.м.) на численность населения на начало года (40,530 тыс.чел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вадратных метров расселенного непригодного жилищного фонда (аварийный, фенольны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кв. 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П» «МП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59/1,56*100 (факт/план)*100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чет показателя осуществляется путем деления фактической площади расселенного непригодного фонда (590 кв.м./14 помещений) на значение планового показа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улучшивших жилищные услов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мей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П» «ВДЛ» «МП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/49*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/план)*1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вается за счет: переселения из аварийного жилищного фонда – 14 семей; предоставление социальных выплат гражданам, проживающим в жилых помещениях не отвечающих требованиям в связи с превышением предельно допустимой концентрации фенола и(или) формальдегида – 0 семей; предоставлена субсидия на приобретение жилья молодым семьям -0; предоставлены жилищные субсидии, предусмотренные постановлением Правительства №237-п от 10.10.2006 – 0 семей; предоставление жилых помещений по договорам социального найма гражданам, состоящим на учете -0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сего 14 семе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% исполнения показателей на 01.04.202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от 20.03.2024 №55-п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6"/>
          <w:szCs w:val="26"/>
        </w:rPr>
        <w:tab/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>
          <w:sz w:val="26"/>
          <w:szCs w:val="26"/>
        </w:rPr>
        <w:t>Богданова И.А. 421030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4:27:00Z</dcterms:created>
  <dc:creator>dnv</dc:creator>
  <dc:description/>
  <cp:keywords/>
  <dc:language>en-US</dc:language>
  <cp:lastModifiedBy>Ирина Богданова</cp:lastModifiedBy>
  <cp:lastPrinted>2022-07-19T09:57:00Z</cp:lastPrinted>
  <dcterms:modified xsi:type="dcterms:W3CDTF">2024-04-23T06:58:00Z</dcterms:modified>
  <cp:revision>4</cp:revision>
  <dc:subject/>
  <dc:title>Согласовано</dc:title>
</cp:coreProperties>
</file>